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ЩЕНИЕ О ПРЕДОСТАВЛЕНИИ ЗЕМЕЛЬНОГО УЧАСТКА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мущественных и земельных отношений Липецкой области извещает о предоставлении в аренду земельного участка в границе населенного пункта для ведения личного подсобного хозяйства, площадью 699 кв.м, расположенного: Российская Федерация, Липецкая обл., Липецкий р-н, с/п Новодмитриевский сельсовет, с. Новодмитриевка, ул. Ленин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заинтересованные в предоставлении земельного участка, могут подавать заявления о намерении участвовать в аукционе на право заключения договора аренды земельного участка в письменном виде на бумажном носителе в управление имущественных и земельных отношений Липецкой области в рабочие дни с 8:30 до 17:30 часов (перерыв с 13:00 до 13:48) по адресу: г. Липецк, ул. Скороходова, 2, каб. 301, тел. 22-27-32 или путем направления электронных документов с применением электронной цифровой подписи либо усиленной квалифицированной электронной цифровой подписи на официальную электронную почту управления имущественных и земельных отношений Липецкой области kgi@admlr.lipetsk.ru.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ий день приема заявлений – 11 сентября 2020 года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знакомления со схемой расположения земельного участка, в соответствии с которой предстоит образовать земельный участок, граждане могут обратиться в управление имущественных и земельных отношений Липецкой области в рабочие дни с 8:30 до 17:30 часов (перерыв с 13:00 до 13:48) по адресу: г. Липецк, ул. Скороходова, 2, каб.311, тел. 23-05-94.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дрес"/>
    <w:basedOn w:val="Normal"/>
    <w:qFormat/>
    <w:pPr>
      <w:spacing w:lineRule="atLeast" w:line="240" w:before="0" w:after="0"/>
      <w:ind w:left="5103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подпись"/>
    <w:basedOn w:val="Normal"/>
    <w:qFormat/>
    <w:pPr>
      <w:tabs>
        <w:tab w:val="clear" w:pos="709"/>
        <w:tab w:val="left" w:pos="6237" w:leader="none"/>
      </w:tabs>
      <w:spacing w:lineRule="atLeast" w:line="240" w:before="0" w:after="0"/>
      <w:ind w:right="567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lineRule="atLeast" w:line="480" w:before="0" w:after="24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Addressee">
    <w:name w:val="Envelope Address"/>
    <w:basedOn w:val="Normal"/>
    <w:pPr>
      <w:spacing w:lineRule="atLeast" w:line="240" w:before="0" w:after="0"/>
      <w:ind w:left="1701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3:42:00Z</dcterms:created>
  <dc:creator>PopovBG</dc:creator>
  <dc:description/>
  <cp:keywords/>
  <dc:language>en-US</dc:language>
  <cp:lastModifiedBy>Кирина Ольга Ивановна</cp:lastModifiedBy>
  <cp:lastPrinted>2020-08-06T11:25:00Z</cp:lastPrinted>
  <dcterms:modified xsi:type="dcterms:W3CDTF">2020-08-11T13:42:00Z</dcterms:modified>
  <cp:revision>2</cp:revision>
  <dc:subject/>
  <dc:title/>
</cp:coreProperties>
</file>