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ЕДОСТАВЛЕНИИ ЗЕМЕЛЬНЫХ УЧАСТКОВ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имущественных и земельных отношений Липецкой области извещает о предоставлении земельных участков в границах населенного пункта в аренду для индивидуального жилищного строительств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ощадью 952 кв.м, кадастровый номер 48:13:0850206:208, расположенного: Российская Федерация, Липецкая область, Липецкий район, сельское поселение Кузьмино-Отвержский сельсовет, д. Студеные Выселки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ощадью 1608 кв.м, кадастровый номер 48:13:1050205:33, расположенного: Российская Федерация, Липецкая область, р-н Липецкий, с/п Новодмитриевский сельсовет, с. Новодмитриевка, ул. Первомайская, земельный участок 27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едоставлении земельных участков, могут подавать заявления о намерении участвовать в аукционе на право заключения договора аренды вышеуказанных земельных участков в письменном виде на бумажном носителе в управление имущественных и земельных отношений Липецкой области в рабочие дни с 8:30 до 17:30 часов (перерыв с 13:00 до 13:48) по адресу: г. Липецк, ул. Скороходова, 2, каб. 301, тел. 22-27-32 или путем направления электронных документов с применением электронной цифровой подписи либо усиленной квалифицированной электронной цифровой подписи на официальную электронную почту управления имущественных и земельных отношений Липецкой области kgi@admlr.lipetsk.ru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следний день приема заявлений – 28 августа 2020 года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дрес"/>
    <w:basedOn w:val="Normal"/>
    <w:qFormat/>
    <w:pPr>
      <w:spacing w:lineRule="atLeast" w:line="240" w:before="0" w:after="0"/>
      <w:ind w:left="510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подпись"/>
    <w:basedOn w:val="Normal"/>
    <w:qFormat/>
    <w:pPr>
      <w:tabs>
        <w:tab w:val="clear" w:pos="709"/>
        <w:tab w:val="left" w:pos="6237" w:leader="none"/>
      </w:tabs>
      <w:spacing w:lineRule="atLeast" w:line="240" w:before="0" w:after="0"/>
      <w:ind w:right="567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tLeast" w:line="480" w:before="0" w:after="24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Addressee">
    <w:name w:val="Envelope Address"/>
    <w:basedOn w:val="Normal"/>
    <w:pPr>
      <w:spacing w:lineRule="atLeast" w:line="240" w:before="0" w:after="0"/>
      <w:ind w:left="1701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31:00Z</dcterms:created>
  <dc:creator>PopovBG</dc:creator>
  <dc:description/>
  <cp:keywords/>
  <dc:language>en-US</dc:language>
  <cp:lastModifiedBy>Ольга И. Кирина</cp:lastModifiedBy>
  <cp:lastPrinted>2020-03-23T10:38:00Z</cp:lastPrinted>
  <dcterms:modified xsi:type="dcterms:W3CDTF">2020-07-29T13:31:00Z</dcterms:modified>
  <cp:revision>2</cp:revision>
  <dc:subject/>
  <dc:title/>
</cp:coreProperties>
</file>